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INNOVATION HOME</w:t>
      </w:r>
    </w:p>
    <w:p>
      <w:pPr>
        <w:pStyle w:val="Normal"/>
        <w:spacing w:lineRule="auto" w:line="360"/>
        <w:rPr/>
      </w:pPr>
      <w:r>
        <w:rPr/>
        <w:t>3502 words.</w:t>
      </w:r>
    </w:p>
    <w:p>
      <w:pPr>
        <w:pStyle w:val="Normal"/>
        <w:spacing w:lineRule="auto" w:line="360"/>
        <w:rPr/>
      </w:pPr>
      <w:r>
        <w:rPr/>
      </w:r>
    </w:p>
    <w:p>
      <w:pPr>
        <w:pStyle w:val="Normal"/>
        <w:spacing w:lineRule="auto" w:line="360"/>
        <w:rPr/>
      </w:pPr>
      <w:r>
        <w:rPr/>
        <w:t>Next time you drive through a suburban street or any country town shut your eyes for a moment and try to imagine the dreams of the people who built that house. Houses are types of envelopes for our desires and hopes and these change with every generation. The style in which a house is built go much deeper than surface style. In a country with historically one of the highest levels of home ownership in the world, the appearance and design of individual dwellings meant a great deal. Was the appearance of homes about various ‘isms’ or simply a matter of aspiration? What can we expect the home of the future to resemble?  Will we ever learn to add value by employing architects, or will we remain a country of developer-led homes that nonetheless seem to embody Australian democratic ideals?</w:t>
      </w:r>
    </w:p>
    <w:p>
      <w:pPr>
        <w:pStyle w:val="Normal"/>
        <w:spacing w:lineRule="auto" w:line="360"/>
        <w:rPr/>
      </w:pPr>
      <w:r>
        <w:rPr/>
      </w:r>
    </w:p>
    <w:p>
      <w:pPr>
        <w:pStyle w:val="Normal"/>
        <w:widowControl w:val="false"/>
        <w:spacing w:lineRule="auto" w:line="360"/>
        <w:jc w:val="both"/>
        <w:rPr/>
      </w:pPr>
      <w:r>
        <w:rPr/>
        <w:t xml:space="preserve">Australia has long exhibited a high level of home ownership; by 1890 almost half of the population were home-owners. By the 1920s all states had loan schemes in place actively encouraging Australians to mortgage themselves and purchase a home. These homes had to be furnished and retailers courted business with the lure of novelty and improvement. Between the wars in Australia, three main trends influenced domestic interiors. The first position is Arts and Crafts aesthetic which was heavily opposed to the Victorian and Edwardian homes that are now so adored. The second is the </w:t>
      </w:r>
      <w:r>
        <w:rPr>
          <w:i/>
        </w:rPr>
        <w:t>art deco</w:t>
      </w:r>
      <w:r>
        <w:rPr/>
        <w:t xml:space="preserve"> mode promoted by architects and artists. Following American, British and French models, it emerged circa 1929 and was considered outdated by the mid-1930s, although it continued to influence popular taste as late as the 1950s, when many suburban villas were built in this mode.  The third is an austere modernism with Bauhaus pretensions, which surfaced when a younger group of architects began to practice from the mid-1930s. Home-owners cared less about styles or isms imported from abroad than they did about appearances. A Mediterranean villa suited the harbour in Sydney, so long as it had plumbing! A mock tudor with mass produced half timbering popped up everywhere. Deco style homes often combined elements of many historical styles.</w:t>
      </w:r>
    </w:p>
    <w:p>
      <w:pPr>
        <w:pStyle w:val="Normal"/>
        <w:widowControl w:val="false"/>
        <w:spacing w:lineRule="auto" w:line="360"/>
        <w:jc w:val="both"/>
        <w:rPr/>
      </w:pPr>
      <w:r>
        <w:rPr/>
      </w:r>
    </w:p>
    <w:p>
      <w:pPr>
        <w:pStyle w:val="Normal"/>
        <w:widowControl w:val="false"/>
        <w:spacing w:lineRule="auto" w:line="360"/>
        <w:jc w:val="both"/>
        <w:rPr/>
      </w:pPr>
      <w:r>
        <w:rPr/>
        <w:t>Although all of these homes appear very different, they were considered very new in terms of internal planning, the size of windows and management of light. These homes were meant to rationalise domestic labour, reduce household clutter and apply soothing effects of colour to the domestic environment. Men dominated the architectural profession, but women were considered the primary consumers in this period, exercising considerable influence over the choice of both dwelling and interior design. The idea of being a good modern citizen living in a society of inevitable progress was employed to fuel consumer desire and spending. The consumer today is quite different, as consumption is linked to the idea of self-fashioning; we are what we spend.</w:t>
      </w:r>
    </w:p>
    <w:p>
      <w:pPr>
        <w:pStyle w:val="Normal"/>
        <w:widowControl w:val="false"/>
        <w:spacing w:lineRule="auto" w:line="360"/>
        <w:jc w:val="both"/>
        <w:rPr/>
      </w:pPr>
      <w:r>
        <w:rPr/>
      </w:r>
    </w:p>
    <w:p>
      <w:pPr>
        <w:pStyle w:val="Normal"/>
        <w:widowControl w:val="false"/>
        <w:spacing w:lineRule="auto" w:line="360"/>
        <w:jc w:val="both"/>
        <w:rPr>
          <w:b/>
          <w:b/>
        </w:rPr>
      </w:pPr>
      <w:r>
        <w:rPr>
          <w:b/>
        </w:rPr>
        <w:t>The Craftsman Home</w:t>
      </w:r>
    </w:p>
    <w:p>
      <w:pPr>
        <w:pStyle w:val="Normal"/>
        <w:widowControl w:val="false"/>
        <w:spacing w:lineRule="auto" w:line="360"/>
        <w:jc w:val="both"/>
        <w:rPr/>
      </w:pPr>
      <w:r>
        <w:rPr/>
        <w:t>Australian interior design of the 1920s, both high-style and everyday, was dominated by an arts and crafts aesthetic. The popularisation of concepts of truth to materials and fitness of purpose witnessed a rejection of late Victorian or Edwardian styles of interior decoration, including what we would now call ‘Federation’ (which was often called ‘Queen Anne’). Civic architecture such as Canberra and the upper-middle class housing market were heavily influenced by the group around Leslie Wilkinson, John D. Moore and W. Hardy Wilson. Although they contributed to the destruction of much of our Victorian built environment, they had a lot of good ideas. Moore encouraged a vision of the Australian dwelling which included arcades and breezeways, and acknowledged the changing nature of post-war domestic life in which paid help was decreasing and demands on the housewife accordingly greater. To this end he promoted the integration of the kitchen with the living areas of middle class homes. The famous 1920s house ‘Greenway’ which still stands in Vaucluse was famous for being sited on the plot to face the view, and not the street, no gum trees were destroyed, and the house had open sleeping porches for hot summer nights.</w:t>
      </w:r>
    </w:p>
    <w:p>
      <w:pPr>
        <w:pStyle w:val="Normal"/>
        <w:widowControl w:val="false"/>
        <w:spacing w:lineRule="auto" w:line="360"/>
        <w:jc w:val="both"/>
        <w:rPr/>
      </w:pPr>
      <w:r>
        <w:rPr/>
      </w:r>
    </w:p>
    <w:p>
      <w:pPr>
        <w:pStyle w:val="Normal"/>
        <w:widowControl w:val="false"/>
        <w:spacing w:lineRule="auto" w:line="360"/>
        <w:jc w:val="both"/>
        <w:rPr/>
      </w:pPr>
      <w:r>
        <w:rPr/>
        <w:t xml:space="preserve"> </w:t>
      </w:r>
      <w:r>
        <w:rPr/>
        <w:t xml:space="preserve">Just as the architecture of Wilson and Wilkinson favoured a hybrid of neo-Georgian and neo-Californian mission, so too their preferred interiors presented an ordered mixture of late eighteenth-century English styles with the occasional Spanish flourish or 'Jacobean' touch. Upper middle-class furnishing was dominated by either reproduction or genuine antique furniture, middle-class rooms by reproduction furniture or types based on American 'craftsman' models.  Jacobean and Georgian-inspired reproductions dominated both middle-class furniture stores such as Beard Watson's, and popular woodworking manuals addressed to a lower-middle and working-class audience. Why did such furniture appeal? </w:t>
      </w:r>
    </w:p>
    <w:p>
      <w:pPr>
        <w:pStyle w:val="Normal"/>
        <w:widowControl w:val="false"/>
        <w:spacing w:lineRule="auto" w:line="360"/>
        <w:jc w:val="both"/>
        <w:rPr/>
      </w:pPr>
      <w:r>
        <w:rPr/>
      </w:r>
    </w:p>
    <w:p>
      <w:pPr>
        <w:pStyle w:val="Normal"/>
        <w:widowControl w:val="false"/>
        <w:spacing w:lineRule="auto" w:line="360"/>
        <w:jc w:val="both"/>
        <w:rPr/>
      </w:pPr>
      <w:r>
        <w:rPr/>
        <w:t>For late-nineteenth-century British design reformers, genuine antique furniture enjoyed the appeal of both fitness of purpose and honest craftsmanship. The celebration of such furniture coincided with extensive mythmaking concerning an English rural past, in which the English cottage, the country garden and chintz upholstery were feted as timeless models.  A recreated manor house or a collection of antique furniture became a useful tactic to suggest families were of venerable lineage. The collecting of genuine pre-Victorian furniture was a new preoccupation in this period, and explains why the manufacture of reproduction furniture could be described as novel in the inter-war period.   In America, too, antique furniture gained a new status and period forms clothed the new consumer durables such as radio sets.  It suggested a simple, family-oriented interior that valued pioneering honesty and simple but hard-won comfort. For a country such as Australia which still advertised trips to Britain as going ‘home’, English styles were always going to win in this period.</w:t>
      </w:r>
    </w:p>
    <w:p>
      <w:pPr>
        <w:pStyle w:val="Normal"/>
        <w:widowControl w:val="false"/>
        <w:spacing w:lineRule="auto" w:line="360"/>
        <w:jc w:val="both"/>
        <w:rPr/>
      </w:pPr>
      <w:r>
        <w:rPr/>
      </w:r>
    </w:p>
    <w:p>
      <w:pPr>
        <w:pStyle w:val="Normal"/>
        <w:widowControl w:val="false"/>
        <w:spacing w:lineRule="auto" w:line="360"/>
        <w:jc w:val="both"/>
        <w:rPr/>
      </w:pPr>
      <w:r>
        <w:rPr/>
        <w:t>There was also a very important connection to North America. Glossy modern homes with curved windows and electric fires as seen in the cinema, as well as the practical ‘california bungalow’ made their appearance. Furniture based upon American 'Craftsman' types was also frequently advertised in the 1920s. Designs emulating Gustav Stickley's range employed the craftsman vocabulary of pegged construction, were made of oak or grained in imitation and received titles such as the 'Mission dining suite' or 'craftsman couch'.</w:t>
      </w:r>
      <w:r>
        <w:rPr>
          <w:rStyle w:val="FootnoteCharacters"/>
        </w:rPr>
        <w:t xml:space="preserve"> </w:t>
      </w:r>
      <w:r>
        <w:rPr/>
        <w:t>Many of these items can be seen in second-hand shops or auction rooms today. Built-ins only became really common in modernist Bauhaus inspired dwellings and were not at all common until the 1950s. They were considered both modern and hygienic. The fitted kitchen was one of the novelties of that era and promised the housewife large unbroken surfaces on which to wave her magic culinary skills.</w:t>
      </w:r>
    </w:p>
    <w:p>
      <w:pPr>
        <w:pStyle w:val="Normal"/>
        <w:widowControl w:val="false"/>
        <w:spacing w:lineRule="auto" w:line="360"/>
        <w:jc w:val="both"/>
        <w:rPr/>
      </w:pPr>
      <w:r>
        <w:rPr/>
      </w:r>
    </w:p>
    <w:p>
      <w:pPr>
        <w:pStyle w:val="Normal"/>
        <w:widowControl w:val="false"/>
        <w:spacing w:lineRule="auto" w:line="360"/>
        <w:jc w:val="both"/>
        <w:rPr>
          <w:b/>
          <w:b/>
        </w:rPr>
      </w:pPr>
      <w:r>
        <w:rPr/>
        <w:t>Trade journals preached a conservative editorial into the 1930s; 'Pieces which seek completely to ignore the influence of the work of the past...  are rarely among the most successful'. As this journal suggested, furniture 'is bought in the average home only twice in a life-time... only a small number of well-to-do people can afford to be cajoled into buying the unusual and to change it when they become tired of seeing it in the home'. This is the single biggest difference between today’ s consumers and the consumer pre 1970. Australian suburban home-buyers once preferred a safe set of choices as they needed good investment, and practical styles. Reproduction styles suggested timeless values and tradition. The man coming home from work did not really need to sit near a battle-axe propped against a suburban lounge and oak buffet, but he frequently did.</w:t>
      </w:r>
    </w:p>
    <w:p>
      <w:pPr>
        <w:pStyle w:val="Normal"/>
        <w:widowControl w:val="false"/>
        <w:spacing w:lineRule="auto" w:line="360"/>
        <w:jc w:val="both"/>
        <w:rPr>
          <w:b/>
          <w:b/>
        </w:rPr>
      </w:pPr>
      <w:r>
        <w:rPr>
          <w:b/>
        </w:rPr>
        <w:tab/>
      </w:r>
    </w:p>
    <w:p>
      <w:pPr>
        <w:pStyle w:val="Normal"/>
        <w:widowControl w:val="false"/>
        <w:spacing w:lineRule="auto" w:line="360"/>
        <w:jc w:val="both"/>
        <w:rPr/>
      </w:pPr>
      <w:r>
        <w:rPr>
          <w:b/>
          <w:i/>
        </w:rPr>
        <w:t>Art Moderne</w:t>
      </w:r>
      <w:r>
        <w:rPr>
          <w:b/>
        </w:rPr>
        <w:t>, Fashion and Femininity</w:t>
      </w:r>
    </w:p>
    <w:p>
      <w:pPr>
        <w:pStyle w:val="Normal"/>
        <w:widowControl w:val="false"/>
        <w:spacing w:lineRule="auto" w:line="360"/>
        <w:jc w:val="both"/>
        <w:rPr/>
      </w:pPr>
      <w:r>
        <w:rPr/>
        <w:t>The craftsman house, although practical for the housewife cooking, had masculine associations. In the USA the American Craftsman bungalow was an architecture of virility, related to the frontier ethos of the late-nineteenth century. It generated masculine meanings centred upon the woodsman ethos, the use of textured surfaces such as stone in exterior and interior-design, craftsman-style furniture and the development of the den, an updated term for a male smoking-room. If the craftsman style can be considered masculine in orientation, then the new modernism promoted in Australia in the late 1920s and early 1930s was much more ‘feminine’.  Despite the associations of modern science and engineering with masculine rationalism, modern design in Australia was associated with fashion, faddishness and femininity until the mid-1930s, when architects focussed on more strict models from Scandinavia, Holland and Britain.</w:t>
      </w:r>
    </w:p>
    <w:p>
      <w:pPr>
        <w:pStyle w:val="Normal"/>
        <w:widowControl w:val="false"/>
        <w:spacing w:lineRule="auto" w:line="360"/>
        <w:jc w:val="both"/>
        <w:rPr/>
      </w:pPr>
      <w:r>
        <w:rPr/>
      </w:r>
    </w:p>
    <w:p>
      <w:pPr>
        <w:pStyle w:val="Normal"/>
        <w:widowControl w:val="false"/>
        <w:spacing w:lineRule="auto" w:line="360"/>
        <w:jc w:val="both"/>
        <w:rPr/>
      </w:pPr>
      <w:r>
        <w:rPr/>
        <w:t xml:space="preserve">The term art deco was never used until the 1960s. 'Futurist' or 'futuristic' was the most popular adjective to describe geometric patterns on ceilings, carpets and textiles. The newly-completed State Theatre in Sydney included a 'Futurist' Powder Room, decorated with a bold geometric carpet, angular mirrors and painted screens and wall-paintings resembling a circus tent. The label 'art moderne' applied to furniture could mean as little as a general geometric form; ‘with square and octagonal lines' for instance. </w:t>
      </w:r>
      <w:r>
        <w:rPr>
          <w:i/>
        </w:rPr>
        <w:t>Art moderne</w:t>
      </w:r>
      <w:r>
        <w:rPr/>
        <w:t xml:space="preserve"> was the most popular term used in inter-war Australia to describe what is recognised today as an </w:t>
      </w:r>
      <w:r>
        <w:rPr>
          <w:i/>
        </w:rPr>
        <w:t>art deco</w:t>
      </w:r>
      <w:r>
        <w:rPr/>
        <w:t xml:space="preserve"> aesthetic. </w:t>
      </w:r>
    </w:p>
    <w:p>
      <w:pPr>
        <w:pStyle w:val="Normal"/>
        <w:widowControl w:val="false"/>
        <w:spacing w:lineRule="auto" w:line="360"/>
        <w:jc w:val="both"/>
        <w:rPr/>
      </w:pPr>
      <w:r>
        <w:rPr/>
      </w:r>
    </w:p>
    <w:p>
      <w:pPr>
        <w:pStyle w:val="Normal"/>
        <w:widowControl w:val="false"/>
        <w:spacing w:lineRule="auto" w:line="360"/>
        <w:jc w:val="both"/>
        <w:rPr/>
      </w:pPr>
      <w:r>
        <w:rPr/>
        <w:t>Department stores were numerous in cities and towns and much more important for introducing new styles and suggesting a very up to date appearance than today. The reception for Queen Elizabeth’s first visit to Australia had to be held in the David Jones restaurant! David Jones even employed an aborigine to pose on the roof for tourists in the 1920s, and large powder rooms for ladies, tea rooms and art galleries were common. A store such as David Jones' traded on a reputation of importing the latest ranges of fashions, fabrics and accessories from Europe, sometimes exhibiting these goods in their stylish Art Gallery. David Jones' itself became a model of modernity when the George Street men's  store was opened in 1936. The most common adjective applied to the architecture and internal fittings of the store was 'streamlined', which the proprietor Charles Lloyd Jones described as epitomising 'that new form born of a combination of science and art'. The opening of the Market Street store in 1938 completed the David Jones' mission of modernity.  The interiors included 'electrically-illumined glass-topped tables of modernistic design'. Its streamlined façade with rounded corner, aluminium window-frames, cantilevered awning and concealed lighting merged an image of luxury and the machine age. All of these ideas would subsequently appear in our suburban dwellings.</w:t>
      </w:r>
    </w:p>
    <w:p>
      <w:pPr>
        <w:pStyle w:val="Normal"/>
        <w:widowControl w:val="false"/>
        <w:spacing w:lineRule="auto" w:line="360"/>
        <w:jc w:val="both"/>
        <w:rPr>
          <w:b/>
          <w:b/>
        </w:rPr>
      </w:pPr>
      <w:r>
        <w:rPr>
          <w:b/>
        </w:rPr>
      </w:r>
    </w:p>
    <w:p>
      <w:pPr>
        <w:pStyle w:val="Normal"/>
        <w:widowControl w:val="false"/>
        <w:spacing w:lineRule="auto" w:line="360"/>
        <w:jc w:val="both"/>
        <w:rPr/>
      </w:pPr>
      <w:r>
        <w:rPr/>
        <w:t xml:space="preserve">Australia never produced whole interiors nor individual furnishings to rival the grandest </w:t>
      </w:r>
      <w:r>
        <w:rPr>
          <w:i/>
        </w:rPr>
        <w:t>art deco</w:t>
      </w:r>
      <w:r>
        <w:rPr/>
        <w:t xml:space="preserve"> manner which was employed from Paris to Tokyo in the inter-war period. We lacked the wealth and the rich put their money into a more baronial style. The interiors of department stores and the Australia Hotel (opened Sydney, 1936) provided the few large Australian commissions of the period, and they are not in the same vein as overseas examples. Our furniture and fittings reproduced the motifs but not necessarily the sumptuousness of the </w:t>
      </w:r>
      <w:r>
        <w:rPr>
          <w:i/>
        </w:rPr>
        <w:t>art deco</w:t>
      </w:r>
      <w:r>
        <w:rPr/>
        <w:t xml:space="preserve"> style. The Australian </w:t>
      </w:r>
      <w:r>
        <w:rPr>
          <w:i/>
        </w:rPr>
        <w:t xml:space="preserve">art deco </w:t>
      </w:r>
      <w:r>
        <w:rPr/>
        <w:t>aesthetic was frequently not assimilated to the body of a piece, but made its appearance in details. An example are the 'contemporary art' cornice designs by Wunderlich, for example, which are still seen in many homes built before WW II.</w:t>
      </w:r>
    </w:p>
    <w:p>
      <w:pPr>
        <w:pStyle w:val="Normal"/>
        <w:widowControl w:val="false"/>
        <w:spacing w:lineRule="auto" w:line="360"/>
        <w:jc w:val="both"/>
        <w:rPr/>
      </w:pPr>
      <w:r>
        <w:rPr/>
        <w:tab/>
      </w:r>
    </w:p>
    <w:p>
      <w:pPr>
        <w:pStyle w:val="Normal"/>
        <w:widowControl w:val="false"/>
        <w:spacing w:lineRule="auto" w:line="360"/>
        <w:jc w:val="both"/>
        <w:rPr>
          <w:b/>
          <w:b/>
        </w:rPr>
      </w:pPr>
      <w:r>
        <w:rPr>
          <w:b/>
        </w:rPr>
        <w:t>Metallic Modernity</w:t>
      </w:r>
    </w:p>
    <w:p>
      <w:pPr>
        <w:pStyle w:val="Normal"/>
        <w:widowControl w:val="false"/>
        <w:spacing w:lineRule="auto" w:line="360"/>
        <w:jc w:val="both"/>
        <w:rPr/>
      </w:pPr>
      <w:r>
        <w:rPr/>
        <w:tab/>
      </w:r>
    </w:p>
    <w:p>
      <w:pPr>
        <w:pStyle w:val="Normal"/>
        <w:widowControl w:val="false"/>
        <w:spacing w:lineRule="auto" w:line="360"/>
        <w:jc w:val="both"/>
        <w:rPr/>
      </w:pPr>
      <w:r>
        <w:rPr/>
        <w:t>There was, however, considerable interest after 1930 in the minimalist aesthetic of the tubular-steel cantilever chair and metal beds and tables pioneered at the Bauhaus and popularised by American, British and Finnish designers. The amount of such furniture manufactured here is surprising, considering the nature and conservatism of large elements of the  furniture industry. In Australia the use of materials such as metal and glass in household furnishings became synonymous with modernity from this date. It was often used for leisure spaces such as in the new sun rooms that were popular in modern flats and houses, and for playing cards.</w:t>
      </w:r>
    </w:p>
    <w:p>
      <w:pPr>
        <w:pStyle w:val="Normal"/>
        <w:widowControl w:val="false"/>
        <w:spacing w:lineRule="auto" w:line="360"/>
        <w:jc w:val="both"/>
        <w:rPr/>
      </w:pPr>
      <w:r>
        <w:rPr/>
      </w:r>
    </w:p>
    <w:p>
      <w:pPr>
        <w:pStyle w:val="Normal"/>
        <w:widowControl w:val="false"/>
        <w:spacing w:lineRule="auto" w:line="360"/>
        <w:jc w:val="both"/>
        <w:rPr/>
      </w:pPr>
      <w:r>
        <w:rPr/>
        <w:t>The reflective surfaces of chrome plating, its 'labourless finish', durability and the futuristic associations of such furniture were used as promotional tactics to argue it was a reflection of the modern age. Nonetheless, there was considerable criticism of the new metal furniture even before it had achieved middle-class market penetration.  The most common accusation was that such furniture was clinical and reminiscent of a medical establishment. The association was not surprising, considering that the Australian company Newlands manufactured metal bedsteads, chromium-plated bar-stools, hospital fittings and surgical equipment. The artist and critic Lionel Lindsay referred to such modern interiors as 'evacuated chambers set with mathematical furniture, empty of all significance but a cocktail table set with vicious little glasses'. Even some of the architects associated with modernism in Australia were unsympathetic to extreme functionalism. Bruce Dellit, architect of the Hyde Park Anzac Memorial, rejected the 'inhumanity' of the functionalist interior;  'We see living interiors looking like scientific laboratories;  steel and black, forbidding glass, gracing buildings fit only for the occupation of robots;  furniture of steel contorted like abused drainpipes'. He believed that 'the products of science and technology were best reserved for commercial structures, those publicly identified with progress'. Clearly we see a major shift in the last ten years towards interior designs that more and more resembles the style of commercial interiors. The concept of an industrial style domestic interior would have been unthinkable in the past.</w:t>
      </w:r>
    </w:p>
    <w:p>
      <w:pPr>
        <w:pStyle w:val="Normal"/>
        <w:widowControl w:val="false"/>
        <w:tabs>
          <w:tab w:val="clear" w:pos="720"/>
          <w:tab w:val="left" w:pos="80" w:leader="none"/>
        </w:tabs>
        <w:spacing w:lineRule="auto" w:line="360"/>
        <w:ind w:left="80" w:hanging="0"/>
        <w:jc w:val="both"/>
        <w:rPr/>
      </w:pPr>
      <w:r>
        <w:rPr/>
      </w:r>
    </w:p>
    <w:p>
      <w:pPr>
        <w:pStyle w:val="Normal"/>
        <w:widowControl w:val="false"/>
        <w:spacing w:lineRule="auto" w:line="360"/>
        <w:jc w:val="both"/>
        <w:rPr/>
      </w:pPr>
      <w:r>
        <w:rPr/>
        <w:t xml:space="preserve">Social class was also marked out by homes and interiors in the inter-war years. Tastemakers mocked the application of  cheap 'modernistic' friezes, borders and carpets, which were marketed in stores such as Grace Brothers' and Bebarfald's. Lower-middle class taste continued to embrace such styles into the 1930s and beyond, and they became the </w:t>
      </w:r>
      <w:r>
        <w:rPr>
          <w:i/>
        </w:rPr>
        <w:t>bête-noire</w:t>
      </w:r>
      <w:r>
        <w:rPr/>
        <w:t xml:space="preserve"> of post-World War II commentators including Robin Boyd and the decorator Margaret Lord and are repeated to the present day. Patterns which mingle geometric backgrounds with floral motifs and myriad borders of fans, sunbursts, chevrons and autumn foliage in a palette of orange, green and brown continued to be sold as late as 1941. Such patterns were reviled as symptomatic of an uneducated approach to modern design, yet represented modernity to the vast majority of suburban Australians. Like the promotion of modern architecture, advertisers of goods ranging from Philips' lamps to felt wall-to-wall carpeting promoted their products in terms of inevitable progress.  The new consumer white-goods were particularly apposite:</w:t>
      </w:r>
    </w:p>
    <w:p>
      <w:pPr>
        <w:pStyle w:val="Normal"/>
        <w:widowControl w:val="false"/>
        <w:spacing w:lineRule="auto" w:line="360"/>
        <w:ind w:left="720" w:hanging="0"/>
        <w:jc w:val="both"/>
        <w:rPr/>
      </w:pPr>
      <w:r>
        <w:rPr/>
      </w:r>
    </w:p>
    <w:p>
      <w:pPr>
        <w:pStyle w:val="Normal"/>
        <w:widowControl w:val="false"/>
        <w:spacing w:lineRule="auto" w:line="360"/>
        <w:ind w:left="720" w:right="1080" w:hanging="0"/>
        <w:jc w:val="both"/>
        <w:rPr/>
      </w:pPr>
      <w:r>
        <w:rPr/>
        <w:t xml:space="preserve">The modern refrigerator, in its severe simplicity, stands out as an art masterpiece in practically every kitchen... this art is definitely progress. It cannot be held back. </w:t>
      </w:r>
    </w:p>
    <w:p>
      <w:pPr>
        <w:pStyle w:val="Normal"/>
        <w:widowControl w:val="false"/>
        <w:spacing w:lineRule="auto" w:line="360"/>
        <w:jc w:val="both"/>
        <w:rPr/>
      </w:pPr>
      <w:r>
        <w:rPr/>
        <w:t>The notion we see today of white goods as marking our status and distinction is hardly new. What has changed is that a 50s housewife wished her fridge to stand out like a masterpiece; we might with to create minimal cabinetry in which everything seems to miraculously disappear!</w:t>
      </w:r>
    </w:p>
    <w:p>
      <w:pPr>
        <w:pStyle w:val="Normal"/>
        <w:widowControl w:val="false"/>
        <w:tabs>
          <w:tab w:val="clear" w:pos="720"/>
          <w:tab w:val="left" w:pos="0" w:leader="none"/>
        </w:tabs>
        <w:spacing w:lineRule="auto" w:line="360"/>
        <w:ind w:left="720" w:hanging="720"/>
        <w:jc w:val="both"/>
        <w:rPr>
          <w:b/>
          <w:b/>
        </w:rPr>
      </w:pPr>
      <w:r>
        <w:rPr>
          <w:b/>
        </w:rPr>
      </w:r>
    </w:p>
    <w:p>
      <w:pPr>
        <w:pStyle w:val="Normal"/>
        <w:widowControl w:val="false"/>
        <w:tabs>
          <w:tab w:val="clear" w:pos="720"/>
          <w:tab w:val="left" w:pos="0" w:leader="none"/>
        </w:tabs>
        <w:spacing w:lineRule="auto" w:line="360"/>
        <w:ind w:left="720" w:hanging="720"/>
        <w:jc w:val="both"/>
        <w:rPr>
          <w:b/>
          <w:b/>
        </w:rPr>
      </w:pPr>
      <w:r>
        <w:rPr>
          <w:b/>
        </w:rPr>
        <w:t>Colour Choices</w:t>
      </w:r>
    </w:p>
    <w:p>
      <w:pPr>
        <w:pStyle w:val="Normal"/>
        <w:widowControl w:val="false"/>
        <w:spacing w:lineRule="auto" w:line="360"/>
        <w:jc w:val="both"/>
        <w:rPr/>
      </w:pPr>
      <w:r>
        <w:rPr/>
        <w:t>Although not an innovation restricted to this period, the uses of colour became the over-riding obsession of the interior-decorating industry in the inter-war years. A chapter or more on the 'science' of colour, its psychological effects on the family and curative potential always appeared in decorating manuals of this vintage. All share the vilification of Victorian taste, the proposal of a new simplified aesthetic based on the toning or keying of colours, and an obsession with raising the standards of public taste. Colour choice for the twentieth-century home was an ever-increasing priority.  Women were exhorted to seek professional assistance from the decorating departments of stores, or individuals if they could afford them, to juggle wallpaper and paint schemes. In the 1930s, previously colour-less products such as sheets, bath-towels and bath-room fittings were marketed in coloured ensembles, often sold in terms of harmonies with women's complexions and personalities. Paint companies marketed both the cleanliness and emotional benefit a freshly painted room could bring. The DIY culture of post World War II life in which thrifty family men spruced up the environment connected people very closely to their homes, parts of which they often had made themselves!</w:t>
      </w:r>
    </w:p>
    <w:p>
      <w:pPr>
        <w:pStyle w:val="Normal"/>
        <w:widowControl w:val="false"/>
        <w:spacing w:lineRule="auto" w:line="360" w:before="240" w:after="0"/>
        <w:jc w:val="both"/>
        <w:rPr>
          <w:b/>
          <w:b/>
        </w:rPr>
      </w:pPr>
      <w:r>
        <w:rPr>
          <w:b/>
        </w:rPr>
        <w:t xml:space="preserve">Masculinity, Modernism and the Rationalist Paradigm                            </w:t>
      </w:r>
    </w:p>
    <w:p>
      <w:pPr>
        <w:pStyle w:val="Normal"/>
        <w:widowControl w:val="false"/>
        <w:tabs>
          <w:tab w:val="clear" w:pos="720"/>
          <w:tab w:val="left" w:pos="180" w:leader="none"/>
        </w:tabs>
        <w:spacing w:lineRule="auto" w:line="360"/>
        <w:jc w:val="both"/>
        <w:rPr/>
      </w:pPr>
      <w:r>
        <w:rPr/>
        <w:t xml:space="preserve">Those searching for a purist Bauhaus version of modernity are unlikely to be satisfied with Australian dwellings until the mid 1930s.  Many say that Romberg's Newburn Flats, Melbourne, 1939, is  the first genuine European modernism in Australia. The younger generation of architect-designers which emerged in Australia from the mid to late 1930s changed the complexion of modernism in this country. The influence of the new generation of architects is evident in </w:t>
      </w:r>
      <w:r>
        <w:rPr>
          <w:i/>
        </w:rPr>
        <w:t>Art in Australia</w:t>
      </w:r>
      <w:r>
        <w:rPr/>
        <w:t>, which increased its coverage of architecture from August 1934, and further still from November 1935, from which point up to a third of the journal might be devoted to photographic essays concerning buildings and their interiors. Unlike earlier periods, nearly all the interiors illustrated were architect-designed, indicating a shift in emphasis from the amateur to the professional designer. The 'influence of Professor Gropius' was noted in the designs of Arthur Baldwinson, who had experience in the offices of Gropius and E. Maxwell Fry, and returned to Australia in 1937. Modelling themselves upon the earlier British model, the M.A.R.S. (the Modern Architectural Research Society) group of Australian architects also popularised these ideas in the late 1930s.</w:t>
      </w:r>
    </w:p>
    <w:p>
      <w:pPr>
        <w:pStyle w:val="Normal"/>
        <w:widowControl w:val="false"/>
        <w:spacing w:lineRule="auto" w:line="360" w:before="240" w:after="0"/>
        <w:jc w:val="both"/>
        <w:rPr/>
      </w:pPr>
      <w:r>
        <w:rPr/>
        <w:t>There was a new emphasis upon the technological benefits of modernism rather than its relation to fashion or novelty. Photographs and line-drawings of machinery were proffered in advertising as beautiful in themselves, from Carrier air-conditioning to Waygood-Otis Lifts and Elevators</w:t>
      </w:r>
      <w:r>
        <w:rPr>
          <w:rStyle w:val="FootnoteCharacters"/>
        </w:rPr>
        <w:t xml:space="preserve"> </w:t>
      </w:r>
      <w:r>
        <w:rPr/>
        <w:t xml:space="preserve">and Wormald Brothers' sliding door tracks. Rather than the skyscraper, department store or residential villa, the hospital emerged as the exemplar of modern design in this period.  Innumerable examples were illustrated, often employing angled perspectives to highlight the cantilevered balconies, geometric outlines and horizontal emphasis of these buildings. It is rather ironic now that one such hospital, St Margaret’s, is now a trendy high rise development. </w:t>
      </w:r>
    </w:p>
    <w:p>
      <w:pPr>
        <w:pStyle w:val="Normal"/>
        <w:widowControl w:val="false"/>
        <w:spacing w:lineRule="auto" w:line="360"/>
        <w:jc w:val="both"/>
        <w:rPr/>
      </w:pPr>
      <w:r>
        <w:rPr/>
        <w:tab/>
      </w:r>
    </w:p>
    <w:p>
      <w:pPr>
        <w:pStyle w:val="Normal"/>
        <w:widowControl w:val="false"/>
        <w:spacing w:lineRule="auto" w:line="360"/>
        <w:jc w:val="both"/>
        <w:rPr/>
      </w:pPr>
      <w:r>
        <w:rPr/>
        <w:t>The modern flat, the subject of considerable energy from the international avant-garde, gained increasing attention.  Sydney, unlike Melbourne, had experienced an explosion of flat-building following the depression, due to relaxation of zoning laws. Despite opposition to such housing from both political parties on the grounds of social disruption and familial breakdown, over 500 blocks were built in Sydney annually between 1935-41.</w:t>
      </w:r>
      <w:r>
        <w:rPr>
          <w:rStyle w:val="FootnoteCharacters"/>
        </w:rPr>
        <w:t xml:space="preserve"> </w:t>
      </w:r>
      <w:r>
        <w:rPr/>
        <w:t xml:space="preserve"> From  6.8 per-cent of Sydney's building stock in 1921, they rose to become 12.8 per cent in 1933. Flats did not cater for most workers due to the relatively high rents, and there was little discussion of economical working-class interior design until the 1939 Erskineville Rehousing Scheme. </w:t>
      </w:r>
    </w:p>
    <w:p>
      <w:pPr>
        <w:pStyle w:val="Normal"/>
        <w:widowControl w:val="false"/>
        <w:tabs>
          <w:tab w:val="clear" w:pos="720"/>
          <w:tab w:val="left" w:pos="0" w:leader="none"/>
        </w:tabs>
        <w:spacing w:lineRule="auto" w:line="360"/>
        <w:ind w:left="720" w:hanging="720"/>
        <w:jc w:val="both"/>
        <w:rPr/>
      </w:pPr>
      <w:r>
        <w:rPr/>
      </w:r>
    </w:p>
    <w:p>
      <w:pPr>
        <w:pStyle w:val="Normal"/>
        <w:widowControl w:val="false"/>
        <w:tabs>
          <w:tab w:val="clear" w:pos="720"/>
          <w:tab w:val="left" w:pos="180" w:leader="none"/>
        </w:tabs>
        <w:spacing w:lineRule="auto" w:line="360"/>
        <w:jc w:val="both"/>
        <w:rPr/>
      </w:pPr>
      <w:r>
        <w:rPr/>
        <w:t>The concept of the 'designer', which had been present in America since the 1920s, spread rapidly in the context of Australian post-war reconstruction and led to a redefinition of such activities in the 50s and 60s.  The interior 'decorator' became an interior 'designer', the graphic artist became a graphic 'designer' and so forth. The shift is neatly summarised in the formation of SIDA, the Society of Interior Designers of Australia, in 1951, which asserted the professionalism of the activity. The founding members included as many men as women, and Australian furniture design in the 1950s and '60s gravitated towards a masculine province - the work of Gordon Andrews and Grant Featherston, for instance.</w:t>
      </w:r>
      <w:r>
        <w:rPr>
          <w:rFonts w:cs="New York;Times New Roman" w:ascii="New York;Times New Roman" w:hAnsi="New York;Times New Roman"/>
        </w:rPr>
        <w:t xml:space="preserve">  </w:t>
      </w:r>
      <w:r>
        <w:rPr/>
        <w:t>Textile designing, by women including Frances Burke, Catherine Hardress, Edith Grove, Anne Outlaw and Nance Mackenzie, with its association with femininity and craft, continued as an important field for women. Some wonderful textiles were produced for the newly constructed buildings at the ANU Canberra and also for Queensland tropical resorts. In the 1960s and 1970s very diverse models were proposed for Australian dwellings. Some were about contemporary America, our version of the ranch home, with open plan entertainment areas and exposed beams. Some were about the environment, such as the Sydney School of architects who built homes that cantilevered into the bush. Acres of identical and cheaply built flats, the type that former Premier Bob Carr attacked in NSW, spread everywhere. Although often very ugly, they are frequently very well planned and practical inside, and permit enormous light and ventilation. Many a home renovator has learned this recently!</w:t>
      </w:r>
    </w:p>
    <w:p>
      <w:pPr>
        <w:pStyle w:val="Normal"/>
        <w:widowControl w:val="false"/>
        <w:tabs>
          <w:tab w:val="clear" w:pos="720"/>
          <w:tab w:val="left" w:pos="180" w:leader="none"/>
        </w:tabs>
        <w:spacing w:lineRule="auto" w:line="360"/>
        <w:jc w:val="both"/>
        <w:rPr/>
      </w:pPr>
      <w:r>
        <w:rPr/>
      </w:r>
    </w:p>
    <w:p>
      <w:pPr>
        <w:pStyle w:val="Normal"/>
        <w:widowControl w:val="false"/>
        <w:tabs>
          <w:tab w:val="clear" w:pos="720"/>
          <w:tab w:val="left" w:pos="180" w:leader="none"/>
        </w:tabs>
        <w:spacing w:lineRule="auto" w:line="360"/>
        <w:jc w:val="both"/>
        <w:rPr/>
      </w:pPr>
      <w:r>
        <w:rPr>
          <w:i/>
        </w:rPr>
        <w:t>So what will make the 21</w:t>
      </w:r>
      <w:r>
        <w:rPr>
          <w:i/>
          <w:vertAlign w:val="superscript"/>
        </w:rPr>
        <w:t>st</w:t>
      </w:r>
      <w:r>
        <w:rPr>
          <w:i/>
        </w:rPr>
        <w:t xml:space="preserve"> century home?</w:t>
      </w:r>
    </w:p>
    <w:p>
      <w:pPr>
        <w:pStyle w:val="Normal"/>
        <w:widowControl w:val="false"/>
        <w:tabs>
          <w:tab w:val="clear" w:pos="720"/>
          <w:tab w:val="left" w:pos="180" w:leader="none"/>
        </w:tabs>
        <w:spacing w:lineRule="auto" w:line="360"/>
        <w:jc w:val="both"/>
        <w:rPr/>
      </w:pPr>
      <w:r>
        <w:rPr/>
        <w:t>The first issue is what Robin Boyd called featurism, which he detested. When we pretend we live in Bali or the south of France, are we really engaging with where we live and how we live? Life style shows encourage these thematic gestures because they make people feel exotic and different and they are easy to understand. But if we are going to be a mature nation of home-owners we should reflect more on how we live and also where we live. There are now regional schools such as the Brisbane sub tropical style, which produce wonderful indoor-outdoor hybrid dwellings that if they are well handled, do not fall into kitsch. Apart from warehouse conversions and some architect designed homes, many Sydney and Melbourne dwellings are mac-mansions that do not relate to the scale of the houses around them or have anything to do with their environment. It is possible that as in North America, we are retreating into our homes more and more, meeting lovers online, watching our video on home entertainment systems, cooking on industrial quality ovens and holding parties with enormous bar bqs that would once have provided a catering company. Perhaps we need to think a bit more about whether we are part of communities and networks or if we are heading towards an atomized existence? Or do our homes simply indicate who we wish to be as citizens?</w:t>
      </w:r>
    </w:p>
    <w:p>
      <w:pPr>
        <w:pStyle w:val="Normal"/>
        <w:widowControl w:val="false"/>
        <w:tabs>
          <w:tab w:val="clear" w:pos="720"/>
          <w:tab w:val="left" w:pos="180" w:leader="none"/>
        </w:tabs>
        <w:spacing w:lineRule="auto" w:line="360"/>
        <w:jc w:val="both"/>
        <w:rPr/>
      </w:pPr>
      <w:r>
        <w:rPr/>
      </w:r>
    </w:p>
    <w:p>
      <w:pPr>
        <w:pStyle w:val="Normal"/>
        <w:widowControl w:val="false"/>
        <w:tabs>
          <w:tab w:val="clear" w:pos="720"/>
          <w:tab w:val="left" w:pos="180" w:leader="none"/>
        </w:tabs>
        <w:spacing w:lineRule="auto" w:line="360"/>
        <w:jc w:val="both"/>
        <w:rPr/>
      </w:pPr>
      <w:r>
        <w:rPr/>
        <w:t>Peter McNeil is Professor of Design History at the University of Technology Sydney. He publishes widely on fashion, furniture and interiors.</w:t>
      </w:r>
    </w:p>
    <w:p>
      <w:pPr>
        <w:pStyle w:val="Normal"/>
        <w:widowControl w:val="false"/>
        <w:tabs>
          <w:tab w:val="clear" w:pos="720"/>
          <w:tab w:val="left" w:pos="180" w:leader="none"/>
        </w:tabs>
        <w:spacing w:lineRule="auto" w:line="360"/>
        <w:jc w:val="both"/>
        <w:rPr/>
      </w:pPr>
      <w:r>
        <w:rPr/>
      </w:r>
    </w:p>
    <w:p>
      <w:pPr>
        <w:pStyle w:val="Normal"/>
        <w:widowControl w:val="false"/>
        <w:tabs>
          <w:tab w:val="clear" w:pos="720"/>
          <w:tab w:val="left" w:pos="180" w:leader="none"/>
        </w:tabs>
        <w:spacing w:lineRule="auto" w:line="360"/>
        <w:jc w:val="both"/>
        <w:rPr/>
      </w:pPr>
      <w:r>
        <w:rPr/>
      </w:r>
    </w:p>
    <w:p>
      <w:pPr>
        <w:pStyle w:val="Normal"/>
        <w:widowControl w:val="false"/>
        <w:tabs>
          <w:tab w:val="clear" w:pos="720"/>
          <w:tab w:val="left" w:pos="0" w:leader="none"/>
        </w:tabs>
        <w:spacing w:lineRule="auto" w:line="360"/>
        <w:ind w:left="720" w:hanging="72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before="240" w:after="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before="240" w:after="0"/>
        <w:jc w:val="both"/>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New York">
    <w:altName w:val="Times New Roman"/>
    <w:charset w:val="4d"/>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480"/>
    </w:pPr>
    <w:rPr>
      <w:rFonts w:ascii="Times" w:hAnsi="Times" w:cs="New York;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3:17:00Z</dcterms:created>
  <dc:creator>Faculty of DAB</dc:creator>
  <dc:description/>
  <cp:keywords/>
  <dc:language>en-US</dc:language>
  <cp:lastModifiedBy>Faculty of DAB</cp:lastModifiedBy>
  <dcterms:modified xsi:type="dcterms:W3CDTF">2009-08-24T23:17:00Z</dcterms:modified>
  <cp:revision>2</cp:revision>
  <dc:subject/>
  <dc:title>INNOVATION HOME</dc:title>
</cp:coreProperties>
</file>